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00 Navy Special Warfare/ Special Operation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stimated completion time: 1 week    Total points in this section: 86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1/c)______________________________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01 Platform and Weapon Identification and Capabilitie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2/c)________________________ (17 pts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01.1 FUNDAMENTALS FROM THIS PQ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 able to identify from a picture the following platforms, as well as describe the weapons forward to aft, missions, advantages and limitations.  Also describe the role that each platform or weapon has in strike warfare.</w:t>
      </w:r>
    </w:p>
    <w:p>
      <w:pPr>
        <w:pStyle w:val="Normal"/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 PC 1</w:t>
      </w:r>
    </w:p>
    <w:p>
      <w:pPr>
        <w:pStyle w:val="Normal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2 pts</w:t>
      </w:r>
    </w:p>
    <w:p>
      <w:pPr>
        <w:pStyle w:val="Normal"/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Mark V</w:t>
      </w:r>
    </w:p>
    <w:p>
      <w:pPr>
        <w:pStyle w:val="Normal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5 pts</w:t>
      </w:r>
    </w:p>
    <w:p>
      <w:pPr>
        <w:pStyle w:val="Normal"/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3 Mark 8 SDV</w:t>
      </w:r>
    </w:p>
    <w:p>
      <w:pPr>
        <w:pStyle w:val="Normal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5 pts</w:t>
      </w:r>
    </w:p>
    <w:p>
      <w:pPr>
        <w:pStyle w:val="Normal"/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4 Advanced SEAL Delivery System (ASDS)</w:t>
      </w:r>
    </w:p>
    <w:p>
      <w:pPr>
        <w:pStyle w:val="Normal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5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702 Organization (Departments and Division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2/c)______________________________ (13 pt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02.1 FUNDAMENTALS FROM THIS PQ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ab/>
        <w:t xml:space="preserve">Describe the primary missions of a SEAL team. 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 Direct Action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Special Reconnaissanc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Unconventional Warfar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4 Foreign Internal Defens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Counter Terrorism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6 Describe the Naval Special Warfare Commands Organization</w:t>
        <w:tab/>
        <w:tab/>
        <w:tab/>
        <w:tab/>
        <w:t>Completed (3/c)_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03 Special Warfare Training Pipelin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Completed (2/c)______________________________ (20 pts)  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03.1 FUNDAMENTALS FROM THIS PQ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 SEAL Teams and location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Describe the training (BUDS)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 Introduction</w:t>
      </w:r>
    </w:p>
    <w:p>
      <w:pPr>
        <w:pStyle w:val="Normal"/>
        <w:ind w:left="144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 3 pts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First phase</w:t>
      </w:r>
    </w:p>
    <w:p>
      <w:pPr>
        <w:pStyle w:val="Normal"/>
        <w:ind w:left="144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 3 pts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.3 Second phase </w:t>
      </w:r>
    </w:p>
    <w:p>
      <w:pPr>
        <w:pStyle w:val="Normal"/>
        <w:ind w:left="144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 3 pts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4 Third phase</w:t>
      </w:r>
    </w:p>
    <w:p>
      <w:pPr>
        <w:pStyle w:val="Normal"/>
        <w:ind w:left="144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 3 pts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5 Post-BUDS</w:t>
      </w:r>
    </w:p>
    <w:p>
      <w:pPr>
        <w:pStyle w:val="Normal"/>
        <w:ind w:left="144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mpleted (3/c)______________ 3 pts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04 Special Operations Community and Pipelin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Completed (2/c)_____________________________ (36 pts) 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04.1 FUNDAMENTALS FROM THIS PQS</w:t>
      </w:r>
    </w:p>
    <w:p>
      <w:pPr>
        <w:pStyle w:val="Normal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be and relate the following subjects to the Special Operations                         Community, and asses the importance of .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 Explosive Ordinance Disposal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4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EOD Mobile Units locations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6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3 EOD Officer Pipeline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4 Mission of EOD, as stated by COMEODGRU ONE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5 Marine Mammal System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2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6 MK 4 MOD 0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7 MK 5 MOD 1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8 MK 6 MOD 1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9 MK 7 MOD 0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0 Diving and Salvage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1 Expendable Ordinance Management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___ 5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3:00:00Z</dcterms:created>
  <dc:creator>Ryan Sirmons</dc:creator>
  <dc:description/>
  <dc:language>en-US</dc:language>
  <cp:lastModifiedBy>Ryan Sirmons</cp:lastModifiedBy>
  <dcterms:modified xsi:type="dcterms:W3CDTF">2000-10-01T23:02:00Z</dcterms:modified>
  <cp:revision>3</cp:revision>
  <dc:subject/>
  <dc:title>300 Navy Surface Fleet</dc:title>
</cp:coreProperties>
</file>